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3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LIGHTING TECHNIQU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will you  recreate lighting technique of a film scene you watched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different types of lighting techniques in 3D softwar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ly analyze the lighting techniques in a Hollywood movie production and post pro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nature of light with appropriat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ny type of Lighting technique with example and lights used inside the stu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3930" w:leader="none"/>
                <w:tab w:val="left" w:pos="5865" w:leader="none"/>
              </w:tabs>
              <w:jc w:val="both"/>
              <w:rPr>
                <w:color w:val="000000"/>
              </w:rPr>
            </w:pPr>
            <w:r>
              <w:rPr/>
              <w:t>Elucidate the Console lighting techniques and different light with example.</w:t>
            </w:r>
            <w:r>
              <w:rPr>
                <w:color w:val="000000"/>
              </w:rPr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nent types of light and lighting equi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Lighting technique used in steven spielberg movi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anatomy of human eye and camera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2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0T07:33:00Z</dcterms:modified>
  <cp:revision>12</cp:revision>
  <dc:subject/>
  <dc:title/>
</cp:coreProperties>
</file>